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8872 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иобретение кабелей AOC для коммутаторов расширения сети хранения данных на базе открытых технологий в 2025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9» мая 2025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9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5 288 748,08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5 10:57:54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05-29T07:49:00Z</dcterms:modified>
  <cp:revision>1</cp:revision>
  <dc:subject/>
  <dc:title>Протокол вскрытия конвертов</dc:title>
</cp:coreProperties>
</file>